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ecutive Branch / President flip book ques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e minimum age requirement to be the president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e salary of the president (as of 2010)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long is ONE term as president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MANY terms can a president serve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o takes over if the president and vice president and speaker of the house disappear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e citizenship requirement to be president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your grade in this class RIGHT NOW?  Why?  What will you do to fix or maintain i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32:00Z</dcterms:created>
  <dc:creator>teacher</dc:creator>
  <dc:description/>
  <cp:keywords/>
  <dc:language>en-US</dc:language>
  <cp:lastModifiedBy>teacher</cp:lastModifiedBy>
  <dcterms:modified xsi:type="dcterms:W3CDTF">2010-02-24T19:51:00Z</dcterms:modified>
  <cp:revision>1</cp:revision>
  <dc:subject/>
  <dc:title>Executive Branch / President flip book questions</dc:title>
</cp:coreProperties>
</file>